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Origem: Pregão Eletrônico 0660/2024.</w:t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>Objeto: Aquisição de gases especiais com fornecimento de cilindros em regime de comodato para toda a UDESC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Vigência: 29/Julho/2024 a 29/Julho/2025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>Empresa: AIR LIQUIDE BRASIL LTDA, inscrita no CNPJ/MF sob o nº 00331788007555. Item 9 - Carga de gas Helio . Gás comprimido, nome Hélio, monoatômico, incolor e inodoro, grau de pureza teor mínimo 99,999%.  Quantidade: 220.0 / m³. Marca: Própria - ao preço de R$ 306,00 UN. OXIGENIO MAFRA COMERCIO DE GASES ATMOSFERICOS E PRODUTOS PARA A SAUDE LTDA , inscrita no CNPJ/MF sob o nº 43174794000112. Item 1 - Carga de gas Acetileno . Gás comprimido, nome Acetileno para absorção atômica, incolor, inflamável, grau de pureza teor mínimo 99,8% Quantidade: 128.0 / Kg. Marca: MESSER  - ao preço de R$ 139,08 UN.  Item 2 - Carga de gas Acetileno para soldagem . Gás comprimido, nome acetileno para soldagem, incolor, odor de alho. Quantidade: 4.0 / Kg. Marca: MESSER  - ao preço de R$ 108,56 UN.  Item 3 - Carga de gas Argonio . Gás comprimido, nome argônio, incolor, inodoro, grau de pureza teor mínimo de 99,999% Quantidade: 351.0 / m³. Marca: MESSER - ao preço de R$ 112,41 UN.  Item 4 - Carga de gas Argonio para soldagem . Gás comprimido, nome argônio para soldagem, monoatômico, inodoro. Quantidade: 20.0 / m³. Marca: MESSER - ao preço de R$ 24,98 UN.  Item 5 - Carga de gas Argonio para soldagem . Gás Argônio + 20% CO2 para soldagem Quantidade: 20.0 / m³. Marca: MESSER - ao preço de R$ 45,24 UN.  Item 7 - Carga de gas Dioxido de carbono . Gás comprimido, nome dióxido de carbono para soldagem, incolor e inodoro Quantidade: 45.0 / Kg. Marca: MESSER - ao preço de R$ 21,75 UN.  Item 8 - Carga de gas Dioxido de carbono . Gás comprimido, nome dióxido de carbono, liquefeito, incolor e inodoro, grau de pureza teor mínimo de 99,99% Quantidade: 188.0 / Kg. Marca: MESSER - ao preço de R$ 122,90 UN.  Item 10 - Carga de gas Hidrogenio . Gás comprimido, nome Hidrogênio para cromatografia gasosa, com grau de pureza teor mínimo de 99,995% ou maior. Pressão trabalho de 300-980kPa. Volume de 9 m3 Quantidade: 8.0 / m³. Marca: MESSER - ao preço de R$ 89,69 UN.  Item 11 - Carga de gas Hidrogenio . Gás comprimido, nome hidrogênio, incolor, inflamável e inodoro, grau de pureza teor mínimo 99,999%. Quantidade: 86.0 / m³. Marca: MESSER - ao preço de R$ 118,20 UN.  Item 13 - Carga de gas Nitrogenio . Gás comprimido, nome Nitrogênio industrial, grau de pureza teor mínimo de 99,9% Quantidade: 161.0 / m³. Marca: MESSER - ao preço de R$ 282,80 UN.  Item 15 - Carga de gas Nitrogenio . Nitrogênio para cromatografia gasosa, com pureza mínima de 99,995% ou maior. Pressão de trabalho de 300-980kPa. Volume de 9 m4 Quantidade: 9.0 / m³. Marca: MESSER - ao preço de R$ 119,08 UN.  Item 23 - Carga de gas Oxido nitroso . CARGA DE GAS, OXIDO NITROSO, CARGA DE GAS, OXIDO NITROSO, TIPO AA, (Absorção Atômica), com grau de pureza mínima de 99,5%. ( 2.5), grau de pureza AA, Para abastecer preferencialmente cilindros com volume de 33 Kg Quantidade: 99.0 / Kg. Marca: MESSER - ao preço de R$ 97,81 UN.  Item 25 - Gases medicinais Oxigenio medicinal . GASES MEDICINAIS, RECARGA DE OXIGENIO MEDICINAL P/CILINDRO C/CAP. DE 1.5M³, Gás comprimido, nome oxigênio medicinal, incolor e inodoro, grau de pureza teor mínimo 99,5%, com prazo de entrega máximo de 7 dias após a formalização do pedido, durante o período do contrato Quantidade: 160.0 / m³. Marca: MESSER  - ao preço de R$ 87,94 UN.  Item 26 - Gases medicinais Oxigenio medicinal . Recarga para cilindro de oxigênio medicinal em metros cúbicos. Gás incolor e inodoro. Volume aproximado de 99,5% de Oxigênio. Com fornecimento na forma de comodato de até 15 (quinze) cilindros de no mínimo 6,5m³ e 1 (um) cilindro de no mínimo 3,0m³. para reposição dos mesmos no Hospital de Clínica Veterinária, com prazo de entrega máximo de 24 horas após a formalização do pedido, durante o período do contrato. Quantidade: 1000.0 / m³. Marca: MESSER - ao preço de R$ 23,94 UN. WHITE MARTINS GASES INDUSTRIAIS LTDA, inscrita no CNPJ/MF sob o nº 35820448010794. Item 12 - Carga de gas Metano . Gás comprimido, nome metano, incolor, inodoro, inflamável, grau de pureza teor mínimo 99,5%  Quantidade: 80.0 / m³. Marca: PRÓPRIA - ao preço de R$ 938,56 UN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TENS 6, 14, 16, 17, 18, 19, 20, 21, 22, 24 DESERTOS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ocesso SGP-e: UDESC 00017223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59:00Z</dcterms:created>
  <dc:creator>grmartins</dc:creator>
  <dc:description/>
  <dc:language>en-US</dc:language>
  <cp:lastModifiedBy>Rafa Sobrenome</cp:lastModifiedBy>
  <dcterms:modified xsi:type="dcterms:W3CDTF">2024-07-26T12:59:00Z</dcterms:modified>
  <cp:revision>2</cp:revision>
  <dc:subject/>
  <dc:title/>
</cp:coreProperties>
</file>